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54419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РАСНОХОЛМСКОГО РАЙОНА </w:t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ТВЕРСКОЙ ОБЛАСТИ</w:t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расный Хол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7-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39700</wp:posOffset>
                </wp:positionV>
                <wp:extent cx="3416935" cy="1489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eastAsia="ru-RU"/>
                                </w:rPr>
                                <w:t>О проведении общественных обсуждений материалов, обосновывающих объемы изъятия (лимитов и квот добычи) охотничьих ресурсов в сезон охоты 2018-2019 годов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на территории Тве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05pt;height:117.3pt;mso-wrap-distance-left:9.05pt;mso-wrap-distance-right:9.05pt;mso-wrap-distance-top:0pt;mso-wrap-distance-bottom:0pt;margin-top:11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О проведении общественных обсуждений материалов, обосновывающих объемы изъятия (лимитов и квот добычи) охотничьих ресурсов в сезон охоты 2018-2019 годов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на территории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заявления Министерства природных ресурсов и экологии Тверской области  от 07.05.2018 года № 5165-09, руководствуясь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ми 9 и 14 Федерального закона от 23.11.1995 № 174-ФЗ «Об экологической экспертизе»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Провести общественные обсуждения с населением и общественными организациями (объединениями) Краснохолмского района материалов, обосновывающих объемы изъятия (лимитов и квот добычи) охотничьих ресурсов в сезоне охоты 2017-2018 годов в форме общественных слушаний. </w:t>
        <w:br/>
        <w:t>2. Провести общественные слушания 21.05.2018в 11.00 в малом зале Администрации Краснохолмского района по адресу: Тверская область, г. Красный Холм, пл. К. Маркса, д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Создать комиссию по подготовке и проведению общественных обсуждений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редседатель комиссии: управляющий делами, руководитель аппарата Администрации Краснохолмского района Иванов В.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Заведующий юридическим отделом Администрации Краснохолмского района Ступнев В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ведующий отделом строительства, архитектуры, ЖКХ, транспорта и связи Администрации Краснохолмского района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рев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инспектор в области охраны окружающей среды Тверской области Виноградов И.Г. (по согласова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Комиссии:</w:t>
        <w:br/>
        <w:t xml:space="preserve">4.1.  разместить на официальном сайте Администрации Краснохолмского района информацию о проведении общественных обсуждений, в том числе о месте размещения </w:t>
      </w:r>
      <w:r>
        <w:rPr>
          <w:rFonts w:cs="Times New Roman" w:ascii="Times New Roman" w:hAnsi="Times New Roman"/>
          <w:sz w:val="28"/>
          <w:szCs w:val="28"/>
        </w:rPr>
        <w:t>материалов общественных обсу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 подготовить протокол общественных слушаний и иные материалы, связанные с проведением общественных обсуждений и направить их заяви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Настоящее распоряжение вступает в силу со дня его подписания.</w:t>
        <w:br/>
        <w:t xml:space="preserve">7. Контроль за исполнением настоящего распоряжения возложить 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яющего делами, руководителя аппарата Администрации Краснохолмского района Иванова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лава района                                                                                В.Ю. Журавлев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sectPr>
      <w:type w:val="nextPage"/>
      <w:pgSz w:w="11906" w:h="16838"/>
      <w:pgMar w:left="1134" w:right="992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Интервал 0 pt"/>
    <w:qFormat/>
    <w:rPr>
      <w:spacing w:val="4"/>
      <w:sz w:val="23"/>
      <w:szCs w:val="23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patity-city.ru/laws/16577/" TargetMode="External"/><Relationship Id="rId4" Type="http://schemas.openxmlformats.org/officeDocument/2006/relationships/hyperlink" Target="http://www.apatity-city.ru/laws/16577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34:00Z</dcterms:created>
  <dc:creator>111</dc:creator>
  <dc:description/>
  <cp:keywords/>
  <dc:language>en-US</dc:language>
  <cp:lastModifiedBy>User</cp:lastModifiedBy>
  <cp:lastPrinted>2018-05-14T13:56:00Z</cp:lastPrinted>
  <dcterms:modified xsi:type="dcterms:W3CDTF">2018-05-14T11:12:00Z</dcterms:modified>
  <cp:revision>83</cp:revision>
  <dc:subject/>
  <dc:title/>
</cp:coreProperties>
</file>